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4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_______________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Provinciale di San Donnino  </w:t>
            </w:r>
            <w:r>
              <w:rPr/>
              <w:t>_______________________________________________________ N°  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30  parz.  </w:t>
            </w:r>
            <w:r>
              <w:rPr/>
              <w:t>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905, 1672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-1788795</wp:posOffset>
                      </wp:positionV>
                      <wp:extent cx="32181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8960" cy="16617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1015" t="25727" r="32222" b="569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8960" cy="166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138.55pt;mso-wrap-distance-left:9.05pt;mso-wrap-distance-right:9.05pt;mso-wrap-distance-top:0pt;mso-wrap-distance-bottom:0pt;margin-top:-140.85pt;mso-position-vertical-relative:text;margin-left:13.9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16617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1015" t="25727" r="32222" b="569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07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7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8080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808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080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[  ]    Campanile [  ]   </w:t>
            </w:r>
            <w:r>
              <w:rPr>
                <w:b/>
                <w:color w:val="FF0000"/>
              </w:rPr>
              <w:t>2 torrette gemelle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  <w:t xml:space="preserve">[c] 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</w:t>
            </w:r>
            <w:r>
              <w:rPr>
                <w:b/>
                <w:color w:val="FF0000"/>
              </w:rPr>
              <w:t xml:space="preserve"> 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[  ]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70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_______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2127" w:hanging="0"/>
              <w:jc w:val="both"/>
              <w:rPr/>
            </w:pPr>
            <w:r>
              <w:rPr/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  <w:t xml:space="preserve">[c] 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  <w:t xml:space="preserve">[c] 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  <w:t xml:space="preserve">[c] 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 xml:space="preserve">[m]  </w:t>
            </w:r>
            <w:r>
              <w:rPr>
                <w:smallCaps/>
              </w:rPr>
              <w:t>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[  ]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       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 </w:t>
            </w:r>
            <w:r>
              <w:rPr>
                <w:b/>
                <w:color w:val="FF0000"/>
              </w:rPr>
              <w:t xml:space="preserve">Parco  </w:t>
            </w:r>
            <w:r>
              <w:rPr/>
              <w:t>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>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Fienile recente sul retro ad 1 piano intonacat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[  ]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a [  ] 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                      </w:t>
            </w:r>
            <w:r>
              <w:rPr>
                <w:b/>
                <w:color w:val="FF0000"/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  <w:smallCaps/>
              </w:rPr>
              <w:t xml:space="preserve">               </w:t>
            </w:r>
            <w:r>
              <w:rPr>
                <w:smallCaps/>
              </w:rPr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4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0805</wp:posOffset>
                      </wp:positionV>
                      <wp:extent cx="3587115" cy="51149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115" cy="5114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330" cy="50222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330" cy="5022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45pt;height:402.75pt;mso-wrap-distance-left:9.05pt;mso-wrap-distance-right:9.05pt;mso-wrap-distance-top:0pt;mso-wrap-distance-bottom:0pt;margin-top:7.1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330" cy="50222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330" cy="5022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9210</wp:posOffset>
                      </wp:positionV>
                      <wp:extent cx="3588385" cy="24041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404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3114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311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89.3pt;mso-wrap-distance-left:9.05pt;mso-wrap-distance-right:9.05pt;mso-wrap-distance-top:0pt;mso-wrap-distance-bottom:0pt;margin-top: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3114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31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67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07:19:00Z</dcterms:modified>
  <cp:revision>12</cp:revision>
  <dc:subject/>
  <dc:title>COMUNE DI  </dc:title>
</cp:coreProperties>
</file>